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esavskaS Sans Black;Arial" w:hAnsi="ResavskaS Sans Black;Arial" w:cs="ResavskaS Sans Black;Arial"/>
          <w:color w:val="244061"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color w:val="244061"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 Black;Arial" w:hAnsi="ResavskaS Sans Black;Arial" w:cs="ResavskaS Sans Black;Arial"/>
          <w:b/>
          <w:b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b/>
          <w:sz w:val="20"/>
          <w:szCs w:val="20"/>
          <w:lang w:val="sr-RS"/>
        </w:rPr>
        <w:t>5</w:t>
      </w:r>
      <w:r>
        <w:rPr>
          <w:rFonts w:cs="ResavskaS Sans Black;Arial" w:ascii="ResavskaS Sans Black;Arial" w:hAnsi="ResavskaS Sans Black;Arial"/>
          <w:b/>
          <w:sz w:val="20"/>
          <w:szCs w:val="20"/>
          <w:lang w:val="sr-Latn-RS"/>
        </w:rPr>
        <w:t>4</w:t>
      </w:r>
      <w:r>
        <w:rPr>
          <w:rFonts w:cs="ResavskaS Sans Black;Arial" w:ascii="ResavskaS Sans Black;Arial" w:hAnsi="ResavskaS Sans Black;Arial"/>
          <w:b/>
          <w:sz w:val="20"/>
          <w:szCs w:val="20"/>
          <w:vertAlign w:val="superscript"/>
          <w:lang w:val="en-US"/>
        </w:rPr>
        <w:t>th</w:t>
      </w:r>
      <w:r>
        <w:rPr>
          <w:rFonts w:cs="ResavskaS Sans Black;Arial" w:ascii="ResavskaS Sans Black;Arial" w:hAnsi="ResavskaS Sans Black;Arial"/>
          <w:b/>
          <w:sz w:val="20"/>
          <w:szCs w:val="20"/>
          <w:lang w:val="en-US"/>
        </w:rPr>
        <w:t xml:space="preserve"> INTERNATIONAL GATHERING OF CHILDREN OF EUROPE </w:t>
      </w:r>
    </w:p>
    <w:p>
      <w:pPr>
        <w:pStyle w:val="Normal"/>
        <w:jc w:val="center"/>
        <w:rPr/>
      </w:pPr>
      <w:r>
        <w:rPr>
          <w:rFonts w:cs="ResavskaS Sans Black;Arial" w:ascii="ResavskaS Sans Black;Arial" w:hAnsi="ResavskaS Sans Black;Arial"/>
          <w:b/>
          <w:sz w:val="20"/>
          <w:szCs w:val="20"/>
          <w:lang w:val="en-US"/>
        </w:rPr>
        <w:t>JOY OF EUROPE 2023</w:t>
      </w:r>
    </w:p>
    <w:p>
      <w:pPr>
        <w:pStyle w:val="Normal"/>
        <w:rPr>
          <w:rFonts w:ascii="ResavskaS Sans Black;Arial" w:hAnsi="ResavskaS Sans Black;Arial" w:cs="ResavskaS Sans Black;Arial"/>
          <w:b/>
          <w:b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 Black;Arial" w:hAnsi="ResavskaS Sans Black;Arial" w:cs="ResavskaS Sans Black;Arial"/>
          <w:b/>
          <w:b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b/>
          <w:sz w:val="20"/>
          <w:szCs w:val="20"/>
          <w:highlight w:val="yellow"/>
          <w:lang w:val="en-US"/>
        </w:rPr>
        <w:t>GROUP DATA - FOR MUSICAL GROUPS</w:t>
      </w:r>
    </w:p>
    <w:p>
      <w:pPr>
        <w:pStyle w:val="Normal"/>
        <w:rPr>
          <w:rFonts w:ascii="ResavskaS Sans Black;Arial" w:hAnsi="ResavskaS Sans Black;Arial" w:cs="ResavskaS Sans Black;Arial"/>
          <w:b/>
          <w:b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b/>
          <w:sz w:val="20"/>
          <w:szCs w:val="20"/>
          <w:lang w:val="en-US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3"/>
      </w:tblGrid>
      <w:tr>
        <w:trPr>
          <w:trHeight w:val="57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COUNTRY OF ORIGIN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FULL NAME OF SCHOOL, CENTER, ASSOCIACION, ORGANIZATION, STUDIO, CLUB or NAME OF THE GROUP (the name that will be used to present your group at Gala concert)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TOWN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ADDRESS (Street and number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TELEPHONE NUMBER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E-MAIL ADDRESS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WEB ADDRESS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CONTACT PERSON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CELL PHONE NUMBER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59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esavskaS Sans;Times New Roman" w:hAnsi="ResavskaS Sans;Times New Roman" w:cs="ResavskaS Sans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WHAT WOULD YOU LIKE US TO KNOW ABOUT YOUR WORK</w:t>
            </w:r>
          </w:p>
          <w:p>
            <w:pPr>
              <w:pStyle w:val="Normal"/>
              <w:jc w:val="center"/>
              <w:rPr/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(In no more than 100 words)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awards,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festivals the group participated,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contests,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  <w:t>important public performances etc.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ResavskaS Sans;Times New Roman"/>
                <w:sz w:val="20"/>
                <w:szCs w:val="20"/>
                <w:lang w:val="en-US"/>
              </w:rPr>
            </w:pPr>
            <w:r>
              <w:rPr>
                <w:rFonts w:cs="ResavskaS Sans;Times New Roman" w:ascii="ResavskaS Sans;Times New Roman" w:hAnsi="ResavskaS Sans;Times New Roman"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esavskaS Sans Black;Arial" w:hAnsi="ResavskaS Sans Black;Arial" w:cs="ResavskaS Sans Black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ResavskaS Sans Black;Arial" w:ascii="ResavskaS Sans Black;Arial" w:hAnsi="ResavskaS Sans Black;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ResavskaS Sans Black;Arial" w:hAnsi="ResavskaS Sans Black;Arial" w:cs="ResavskaS Sans Black;Arial"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sz w:val="20"/>
          <w:szCs w:val="20"/>
          <w:lang w:val="en-US"/>
        </w:rPr>
      </w:r>
    </w:p>
    <w:p>
      <w:pPr>
        <w:pStyle w:val="Normal"/>
        <w:rPr>
          <w:rFonts w:ascii="ResavskaS Sans Black;Arial" w:hAnsi="ResavskaS Sans Black;Arial" w:cs="ResavskaS Sans Black;Arial"/>
          <w:sz w:val="20"/>
          <w:szCs w:val="20"/>
          <w:lang w:val="en-US"/>
        </w:rPr>
      </w:pPr>
      <w:r>
        <w:rPr>
          <w:rFonts w:cs="ResavskaS Sans Black;Arial" w:ascii="ResavskaS Sans Black;Arial" w:hAnsi="ResavskaS Sans Black;Arial"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highlight w:val="yellow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highlight w:val="yellow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highlight w:val="yellow"/>
          <w:lang w:val="en-US"/>
        </w:rPr>
        <w:t>INFORMATION ON THE GALA CONCERT PERFORMANCE:</w:t>
      </w:r>
    </w:p>
    <w:p>
      <w:pPr>
        <w:pStyle w:val="Normal"/>
        <w:jc w:val="both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  <w:t>WHAT GENRE IS THE MUSIC YOU WILL BE PERFORMING?</w:t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classical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national traditional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contemporary (children’s song, jazz, rock…)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________________________________</w:t>
      </w:r>
    </w:p>
    <w:p>
      <w:pPr>
        <w:pStyle w:val="Normal"/>
        <w:rPr/>
      </w:pPr>
      <w:r>
        <w:rPr>
          <w:rFonts w:eastAsia="ResavskaS Sans;Times New Roman" w:cs="ResavskaS Sans;Times New Roman" w:ascii="ResavskaS Sans;Times New Roman" w:hAnsi="ResavskaS Sans;Times New Roman"/>
          <w:sz w:val="20"/>
          <w:szCs w:val="20"/>
          <w:lang w:val="en-US"/>
        </w:rPr>
        <w:t xml:space="preserve">              </w:t>
      </w:r>
      <w:r>
        <w:rPr>
          <w:rFonts w:cs="Tahoma" w:ascii="ResavskaS Sans;Times New Roman" w:hAnsi="ResavskaS Sans;Times New Roman"/>
          <w:sz w:val="20"/>
          <w:szCs w:val="20"/>
          <w:lang w:val="en-US"/>
        </w:rPr>
        <w:t>(other)</w:t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  <w:t>WHAT TYPE OF PERFORMANCE DOES YOUR ACT CONSIST OF?</w:t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vocal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instrumental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 xml:space="preserve">vocal and instrumental 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______________________</w:t>
      </w:r>
    </w:p>
    <w:p>
      <w:pPr>
        <w:pStyle w:val="Normal"/>
        <w:rPr/>
      </w:pPr>
      <w:r>
        <w:rPr>
          <w:rFonts w:eastAsia="ResavskaS Sans;Times New Roman" w:cs="ResavskaS Sans;Times New Roman" w:ascii="ResavskaS Sans;Times New Roman" w:hAnsi="ResavskaS Sans;Times New Roman"/>
          <w:sz w:val="20"/>
          <w:szCs w:val="20"/>
          <w:lang w:val="en-US"/>
        </w:rPr>
        <w:t xml:space="preserve">              </w:t>
      </w:r>
      <w:r>
        <w:rPr>
          <w:rFonts w:cs="Tahoma" w:ascii="ResavskaS Sans;Times New Roman" w:hAnsi="ResavskaS Sans;Times New Roman"/>
          <w:sz w:val="20"/>
          <w:szCs w:val="20"/>
          <w:lang w:val="en-US"/>
        </w:rPr>
        <w:t>(other)</w:t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  <w:t>WHAT PERFORMING CATEGORY DOES YOUR GROUP BELONG TO?</w:t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vocal group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choir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solo and vocal group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solo i choir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instrumental group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vocal and instrumental group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chamber ensemble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 xml:space="preserve">orchestra </w:t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>______________________</w:t>
      </w:r>
    </w:p>
    <w:p>
      <w:pPr>
        <w:pStyle w:val="Normal"/>
        <w:rPr/>
      </w:pPr>
      <w:r>
        <w:rPr>
          <w:rFonts w:eastAsia="ResavskaS Sans;Times New Roman" w:cs="ResavskaS Sans;Times New Roman" w:ascii="ResavskaS Sans;Times New Roman" w:hAnsi="ResavskaS Sans;Times New Roman"/>
          <w:sz w:val="20"/>
          <w:szCs w:val="20"/>
          <w:lang w:val="en-US"/>
        </w:rPr>
        <w:t xml:space="preserve">             </w:t>
      </w:r>
      <w:r>
        <w:rPr>
          <w:rFonts w:cs="Tahoma" w:ascii="ResavskaS Sans;Times New Roman" w:hAnsi="ResavskaS Sans;Times New Roman"/>
          <w:sz w:val="20"/>
          <w:szCs w:val="20"/>
          <w:lang w:val="en-US"/>
        </w:rPr>
        <w:t>(other)</w:t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sz w:val="20"/>
          <w:szCs w:val="20"/>
          <w:lang w:val="en-US"/>
        </w:rPr>
        <w:t xml:space="preserve">IF YOUR GROUP ALSO HAS A COREOGRAPHY OR ACCOMPANYING DANCERS ALSO FILL OUT </w:t>
      </w: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  <w:t>The dance performance form</w:t>
      </w:r>
    </w:p>
    <w:p>
      <w:pPr>
        <w:pStyle w:val="Normal"/>
        <w:ind w:left="1080" w:hanging="0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highlight w:val="yellow"/>
          <w:lang w:val="en-US"/>
        </w:rPr>
        <w:t>INFORMATION ABOUT THE COMPOSITION:</w:t>
      </w:r>
    </w:p>
    <w:p>
      <w:pPr>
        <w:pStyle w:val="Normal"/>
        <w:jc w:val="both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esavskaS Sans;Times New Roman" w:hAnsi="ResavskaS Sans;Times New Roman" w:cs="Tahoma"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sz w:val="20"/>
                <w:szCs w:val="20"/>
                <w:lang w:val="en-US"/>
              </w:rPr>
              <w:t>Title of composition for Gala Concer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ResavskaS Sans;Times New Roman" w:hAnsi="ResavskaS Sans;Times New Roman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esavskaS Sans;Times New Roman" w:hAnsi="ResavskaS Sans;Times New Roman" w:cs="Tahoma"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sz w:val="20"/>
                <w:szCs w:val="20"/>
                <w:lang w:val="en-US"/>
              </w:rPr>
              <w:t>Authors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Tahoma"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sz w:val="20"/>
                <w:szCs w:val="20"/>
                <w:lang w:val="en-US"/>
              </w:rPr>
              <w:t>Composer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Tahoma"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sz w:val="20"/>
                <w:szCs w:val="20"/>
                <w:lang w:val="en-US"/>
              </w:rPr>
              <w:t>Arrangement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Tahoma"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sz w:val="20"/>
                <w:szCs w:val="20"/>
                <w:lang w:val="en-US"/>
              </w:rPr>
              <w:t>Lyrics</w:t>
            </w:r>
          </w:p>
          <w:p>
            <w:pPr>
              <w:pStyle w:val="Normal"/>
              <w:jc w:val="center"/>
              <w:rPr>
                <w:rFonts w:ascii="ResavskaS Sans;Times New Roman" w:hAnsi="ResavskaS Sans;Times New Roman" w:cs="Tahoma"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sz w:val="20"/>
                <w:szCs w:val="20"/>
                <w:lang w:val="en-US"/>
              </w:rPr>
              <w:t>Performing artis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ResavskaS Sans;Times New Roman" w:hAnsi="ResavskaS Sans;Times New Roman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esavskaS Sans;Times New Roman" w:hAnsi="ResavskaS Sans;Times New Roman" w:cs="Tahoma"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sz w:val="20"/>
                <w:szCs w:val="20"/>
                <w:lang w:val="en-US"/>
              </w:rPr>
              <w:t>Exact duration of the track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ResavskaS Sans;Times New Roman" w:hAnsi="ResavskaS Sans;Times New Roman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ResavskaS Sans;Times New Roman" w:hAnsi="ResavskaS Sans;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  <w:t>MEMBERS OF CHAMBER ENSEMBLE (ORCHESTRA) OR VOCAL INSTRUMENTAL GROUP ALSO NEED TO SUBMIT THE LIST OF INSTRUMENTS:</w:t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  <w:t>______________________________________________</w:t>
      </w:r>
    </w:p>
    <w:p>
      <w:pPr>
        <w:pStyle w:val="Normal"/>
        <w:ind w:left="1080" w:hanging="0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  <w:t>______________________________________________</w:t>
      </w:r>
    </w:p>
    <w:p>
      <w:pPr>
        <w:pStyle w:val="Normal"/>
        <w:ind w:left="1080" w:hanging="0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  <w:t>______________________________________________</w:t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  <w:t>______________________________________________</w:t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  <w:t>______________________________________________</w:t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  <w:t>_______________________________________________</w:t>
      </w:r>
    </w:p>
    <w:p>
      <w:pPr>
        <w:pStyle w:val="Normal"/>
        <w:rPr>
          <w:rFonts w:ascii="ResavskaS Sans;Times New Roman" w:hAnsi="ResavskaS Sans;Times New Roman" w:cs="Tahoma"/>
          <w:b/>
          <w:b/>
          <w:sz w:val="20"/>
          <w:szCs w:val="20"/>
          <w:lang w:val="en-US"/>
        </w:rPr>
      </w:pPr>
      <w:r>
        <w:rPr>
          <w:rFonts w:cs="Tahoma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  <w:t>PRECISE NUMBER OF PARTICIPANTS</w:t>
      </w: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  <w:t xml:space="preserve">: </w:t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  <w:t xml:space="preserve">PRECISE AGE OF THE CHILDREN WHO WILL BE PARTICIPATING: </w:t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rPr>
          <w:rFonts w:ascii="ResavskaS Sans;Times New Roman" w:hAnsi="ResavskaS Sans;Times New Roman" w:cs="ResavskaS Sans;Times New Roman"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ResavskaS Sans;Times New Roman" w:ascii="ResavskaS Sans;Times New Roman" w:hAnsi="ResavskaS Sans;Times New Roman"/>
          <w:b/>
          <w:sz w:val="20"/>
          <w:szCs w:val="20"/>
          <w:highlight w:val="yellow"/>
          <w:u w:val="single"/>
          <w:lang w:val="en-US"/>
        </w:rPr>
        <w:t>Reminder:</w:t>
      </w:r>
    </w:p>
    <w:p>
      <w:pPr>
        <w:pStyle w:val="Normal"/>
        <w:rPr>
          <w:rFonts w:ascii="ResavskaS Sans;Times New Roman" w:hAnsi="ResavskaS Sans;Times New Roman" w:cs="ResavskaS Sans;Times New Roman"/>
          <w:b/>
          <w:b/>
          <w:sz w:val="20"/>
          <w:szCs w:val="20"/>
          <w:highlight w:val="yellow"/>
          <w:u w:val="single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highlight w:val="yellow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ResavskaS Sans;Times New Roman" w:hAnsi="ResavskaS Sans;Times New Roman" w:cs="ResavskaS Sans;Times New Roman"/>
          <w:sz w:val="20"/>
          <w:szCs w:val="20"/>
          <w:highlight w:val="yellow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highlight w:val="yellow"/>
          <w:lang w:val="en-US"/>
        </w:rPr>
        <w:t>Maximum duration of a performance at the Gala concert is 3 minutes</w:t>
      </w:r>
    </w:p>
    <w:p>
      <w:pPr>
        <w:pStyle w:val="Normal"/>
        <w:numPr>
          <w:ilvl w:val="0"/>
          <w:numId w:val="4"/>
        </w:numPr>
        <w:rPr>
          <w:rFonts w:ascii="ResavskaS Sans;Times New Roman" w:hAnsi="ResavskaS Sans;Times New Roman" w:cs="ResavskaS Sans;Times New Roman"/>
          <w:sz w:val="20"/>
          <w:szCs w:val="20"/>
          <w:highlight w:val="yellow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highlight w:val="yellow"/>
          <w:lang w:val="en-US"/>
        </w:rPr>
        <w:t>The stage is 6 x 7 meters</w:t>
      </w:r>
    </w:p>
    <w:p>
      <w:pPr>
        <w:pStyle w:val="Normal"/>
        <w:numPr>
          <w:ilvl w:val="0"/>
          <w:numId w:val="4"/>
        </w:numPr>
        <w:rPr>
          <w:rFonts w:ascii="ResavskaS Sans;Times New Roman" w:hAnsi="ResavskaS Sans;Times New Roman" w:cs="ResavskaS Sans;Times New Roman"/>
          <w:sz w:val="20"/>
          <w:szCs w:val="20"/>
          <w:highlight w:val="yellow"/>
          <w:lang w:val="en-US"/>
        </w:rPr>
      </w:pPr>
      <w:r>
        <w:rPr>
          <w:rFonts w:cs="ResavskaS Sans;Times New Roman" w:ascii="ResavskaS Sans;Times New Roman" w:hAnsi="ResavskaS Sans;Times New Roman"/>
          <w:sz w:val="20"/>
          <w:szCs w:val="20"/>
          <w:highlight w:val="yellow"/>
          <w:lang w:val="en-US"/>
        </w:rPr>
        <w:t>You must have a studio recording of the entire music track</w:t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highlight w:val="yellow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highlight w:val="yellow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ResavskaS Sans;Times New Roman" w:hAnsi="ResavskaS Sans;Times New Roman" w:cs="ResavskaS Sans;Times New Roman"/>
          <w:b/>
          <w:b/>
          <w:sz w:val="20"/>
          <w:szCs w:val="20"/>
          <w:lang w:val="en-US"/>
        </w:rPr>
      </w:pPr>
      <w:r>
        <w:rPr>
          <w:rFonts w:cs="ResavskaS Sans;Times New Roman" w:ascii="ResavskaS Sans;Times New Roman" w:hAnsi="ResavskaS Sans;Times New Roman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savskaS Sans">
    <w:altName w:val="Times New Roman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S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esavskaS Sans Black">
    <w:altName w:val="Arial"/>
    <w:charset w:val="00"/>
    <w:family w:val="moder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color w:val="FF6600"/>
        <w:sz w:val="18"/>
        <w:szCs w:val="18"/>
        <w:u w:val="single"/>
        <w:lang w:val="sr-CS"/>
      </w:rPr>
    </w:pPr>
    <w:r>
      <w:rPr>
        <w:rFonts w:cs="Georgia" w:ascii="Georgia" w:hAnsi="Georgia"/>
        <w:color w:val="FF6600"/>
        <w:sz w:val="18"/>
        <w:szCs w:val="18"/>
        <w:u w:val="single"/>
      </w:rPr>
      <w:t>info</w:t>
    </w:r>
    <w:r>
      <w:rPr>
        <w:rFonts w:cs="Georgia" w:ascii="Georgia" w:hAnsi="Georgia"/>
        <w:color w:val="FF6600"/>
        <w:sz w:val="18"/>
        <w:szCs w:val="18"/>
        <w:u w:val="single"/>
        <w:lang w:val="sr-CS"/>
      </w:rPr>
      <w:t>@</w:t>
    </w:r>
    <w:r>
      <w:rPr>
        <w:rFonts w:cs="Georgia" w:ascii="Georgia" w:hAnsi="Georgia"/>
        <w:color w:val="FF6600"/>
        <w:sz w:val="18"/>
        <w:szCs w:val="18"/>
        <w:u w:val="single"/>
      </w:rPr>
      <w:t>dkcb</w:t>
    </w:r>
    <w:r>
      <w:rPr>
        <w:rFonts w:cs="Georgia" w:ascii="Georgia" w:hAnsi="Georgia"/>
        <w:color w:val="FF6600"/>
        <w:sz w:val="18"/>
        <w:szCs w:val="18"/>
        <w:u w:val="single"/>
        <w:lang w:val="sr-CS"/>
      </w:rPr>
      <w:t>.</w:t>
    </w:r>
    <w:r>
      <w:rPr>
        <w:rFonts w:cs="Georgia" w:ascii="Georgia" w:hAnsi="Georgia"/>
        <w:color w:val="FF6600"/>
        <w:sz w:val="18"/>
        <w:szCs w:val="18"/>
        <w:u w:val="single"/>
      </w:rPr>
      <w:t>rs</w:t>
    </w:r>
  </w:p>
  <w:p>
    <w:pPr>
      <w:pStyle w:val="Footer"/>
      <w:jc w:val="center"/>
      <w:rPr>
        <w:rFonts w:ascii="Georgia" w:hAnsi="Georgia" w:cs="Georgia"/>
        <w:color w:val="FF6600"/>
        <w:sz w:val="18"/>
        <w:szCs w:val="18"/>
        <w:u w:val="single"/>
        <w:lang w:val="sr-CS"/>
      </w:rPr>
    </w:pPr>
    <w:r>
      <w:rPr>
        <w:rFonts w:cs="Georgia" w:ascii="Georgia" w:hAnsi="Georgia"/>
        <w:color w:val="FF6600"/>
        <w:sz w:val="18"/>
        <w:szCs w:val="18"/>
        <w:u w:val="single"/>
      </w:rPr>
      <w:t>www.dkcb.rs</w:t>
    </w:r>
  </w:p>
  <w:p>
    <w:pPr>
      <w:pStyle w:val="Footer"/>
      <w:jc w:val="center"/>
      <w:rPr/>
    </w:pPr>
    <w:r>
      <w:rPr>
        <w:rFonts w:cs="Georgia" w:ascii="Georgia" w:hAnsi="Georgia"/>
        <w:sz w:val="18"/>
        <w:szCs w:val="18"/>
        <w:lang w:val="sr-CS"/>
      </w:rPr>
      <w:t xml:space="preserve">tel. </w:t>
    </w:r>
    <w:r>
      <w:rPr>
        <w:rFonts w:cs="Georgia" w:ascii="Georgia" w:hAnsi="Georgia"/>
        <w:sz w:val="18"/>
        <w:szCs w:val="18"/>
      </w:rPr>
      <w:t>+381 11</w:t>
    </w:r>
    <w:r>
      <w:rPr>
        <w:rFonts w:cs="Georgia" w:ascii="Georgia" w:hAnsi="Georgia"/>
        <w:sz w:val="18"/>
        <w:szCs w:val="18"/>
        <w:lang w:val="sr-CS"/>
      </w:rPr>
      <w:t xml:space="preserve"> /</w:t>
    </w:r>
    <w:r>
      <w:rPr>
        <w:rFonts w:cs="Georgia" w:ascii="Georgia" w:hAnsi="Georgia"/>
        <w:sz w:val="18"/>
        <w:szCs w:val="18"/>
      </w:rPr>
      <w:t xml:space="preserve"> 3242 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3990" cy="1061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1061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</w:t>
    </w:r>
    <w:r>
      <w:rPr/>
      <w:drawing>
        <wp:inline distT="0" distB="0" distL="0" distR="0">
          <wp:extent cx="1173480" cy="1038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70" r="-6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ResavskaS Sans;Times New Roman" w:hAnsi="ResavskaS Sans;Times New Roman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ResavskaS Sans;Times New Roman" w:hAnsi="ResavskaS Sans;Times New Roman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esavskaS Sans;Times New Roman" w:hAnsi="ResavskaS Sans;Times New Roman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ResavskaS Sans;Times New Roman" w:hAnsi="ResavskaS Sans;Times New Roman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ResavskaS Sans;Times New Roman" w:hAnsi="ResavskaS Sans;Times New Roman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ResavskaS" w:hAnsi="ResavskaS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ResavskaS" w:hAnsi="ResavskaS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ResavskaS Sans;Times New Roman" w:hAnsi="ResavskaS Sans;Times New Roman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39:00Z</dcterms:created>
  <dc:creator>Dacha</dc:creator>
  <dc:description/>
  <cp:keywords/>
  <dc:language>en-US</dc:language>
  <cp:lastModifiedBy>Turcu Simona</cp:lastModifiedBy>
  <cp:lastPrinted>2023-04-25T13:36:00Z</cp:lastPrinted>
  <dcterms:modified xsi:type="dcterms:W3CDTF">2023-04-25T10:39:00Z</dcterms:modified>
  <cp:revision>2</cp:revision>
  <dc:subject/>
  <dc:title>ПОЗИВАМО ВАС НА КОНФЕРЕНЦИЈУ ЗА НОВИНАРЕ</dc:title>
</cp:coreProperties>
</file>